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Heading4"/>
        <w:rPr>
          <w:lang w:val="sr-Latn-CS"/>
        </w:rPr>
      </w:pPr>
      <w:r>
        <w:rPr>
          <w:lang w:val="sr-Latn-C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 xml:space="preserve">С П Е Ц И Ф И К А Ц И Ј А 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</w:t>
      </w:r>
      <w:r>
        <w:rPr>
          <w:b/>
          <w:bCs/>
          <w:lang w:val="sr-CS"/>
        </w:rPr>
        <w:t>услуга превоз сценографије за представу „Травијата“</w:t>
      </w:r>
    </w:p>
    <w:p>
      <w:pPr>
        <w:pStyle w:val="Normal"/>
        <w:ind w:left="360" w:hanging="0"/>
        <w:jc w:val="both"/>
        <w:rPr>
          <w:b/>
          <w:b/>
          <w:bCs/>
          <w:lang w:val="sr-Latn-R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lang w:val="sr-Latn-CS"/>
        </w:rPr>
        <w:t>2</w:t>
      </w:r>
      <w:r>
        <w:rPr>
          <w:b/>
          <w:bCs/>
          <w:lang w:val="sr-Latn-RS"/>
        </w:rPr>
        <w:t>1/2023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985</wp:posOffset>
                </wp:positionV>
                <wp:extent cx="4380865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4522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Ред.бр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наз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колич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Шлепер носивости минимум 22 тон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Од Ерфурта (Немачка) до Новог Сада (СНП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5pt;height:56.7pt;mso-wrap-distance-left:7.05pt;mso-wrap-distance-right:7.05pt;mso-wrap-distance-top:0pt;mso-wrap-distance-bottom:0pt;margin-top:-0.55pt;mso-position-vertical-relative:text;margin-left:8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4522"/>
                        <w:gridCol w:w="1276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Ред.бр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наз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колич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Шлепер носивости минимум 22 тон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Од Ерфурта (Немачка) до Новог Сада (СНП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Потребно је 3 шлепера носивости минимум 22 тоне за превоз сценографије за представу „Травијата“ од Ерфурта (Немачка) до Новог Сада ( СНП, Позоришни трг 1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Шлепери морају бити технички исправни и да су минимум Еуро 5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онуђач у коначну вредност понуде урачунава све трошкове превоза и пратеће трошкове (шпедиција, путарине, царински терминали и сл.)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Расцарињење је у Новом Сад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ревозник је дужан да робу допреми у стању у ком је и преузео и одговоран је за исту од момента утовара до момента истовара на адресу Наручиоца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720" w:right="746" w:gutter="0" w:header="0" w:top="709" w:footer="112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TemakomentaraChar">
    <w:name w:val="Tema komentara Char"/>
    <w:qFormat/>
    <w:rPr>
      <w:b/>
      <w:bCs/>
      <w:lang w:val="en-GB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9-12-10T12:24:00Z</cp:lastPrinted>
  <dcterms:modified xsi:type="dcterms:W3CDTF">2023-05-30T08:19:00Z</dcterms:modified>
  <cp:revision>48</cp:revision>
  <dc:subject/>
  <dc:title>Наручилац: Српско народно позориште</dc:title>
</cp:coreProperties>
</file>